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 проектам консолидированного бюджета района и муниципального</w:t>
      </w:r>
    </w:p>
    <w:p>
      <w:pPr>
        <w:pStyle w:val="TextBody"/>
        <w:jc w:val="center"/>
        <w:rPr/>
      </w:pPr>
      <w:r>
        <w:rPr>
          <w:b/>
          <w:bCs/>
        </w:rPr>
        <w:t>бюджета  на 2019 год и на плановый  период 2020 и 2021 г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консолидированного бюджета района и муниципального  бюджета на 2019 год и на плановый  период 2020 и 2021 годов подготовлен в соответствии с требованиями, установленными Бюджетным кодексом Российской Федерации, решением Думы Холмского муниципального района от 25.04.2014г. № 324 «Об утверждении Положения о бюджетном процессе в Холмс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вступающие в силу с 1 января 2019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консолидированного бюджета район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Cs/>
        </w:rPr>
        <w:tab/>
        <w:t xml:space="preserve">Исходя из данных представленных главными администраторами доходов муниципального бюджета и из прогнозных условий социально-экономического развития района основные параметры консолидированного бюджета района определились по доходам в 2019 году в </w:t>
      </w:r>
      <w:r>
        <w:rPr>
          <w:bCs/>
          <w:szCs w:val="28"/>
        </w:rPr>
        <w:t>сумме 167836,8 тыс. рублей</w:t>
      </w:r>
      <w:r>
        <w:rPr>
          <w:bCs/>
        </w:rPr>
        <w:t>, на 2020 год 143545,9 тыс. рублей, на 2021 год 145862,0 тыс. рублей, а именно:</w:t>
      </w:r>
    </w:p>
    <w:p>
      <w:pPr>
        <w:pStyle w:val="TextBody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.</w:t>
      </w:r>
      <w:r>
        <w:rPr/>
        <w:t xml:space="preserve"> рублей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701"/>
        <w:gridCol w:w="1559"/>
      </w:tblGrid>
      <w:tr>
        <w:trPr>
          <w:trHeight w:val="2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 </w:t>
            </w:r>
          </w:p>
        </w:tc>
      </w:tr>
      <w:tr>
        <w:trPr>
          <w:trHeight w:val="1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2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01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5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61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8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694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78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3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862,0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bCs/>
        </w:rPr>
        <w:t>В составе доходов консолидированного бюджета 2019 года налоговые и неналоговые доходы составляют 41646,2 тыс. рублей (24,8% от общего объема), из них: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- налоговые доходы – 40253,3 тыс. рублей (96,7% от объема налоговых и неналоговых доходов), </w:t>
      </w:r>
    </w:p>
    <w:p>
      <w:pPr>
        <w:pStyle w:val="TextBody"/>
        <w:ind w:firstLine="851"/>
        <w:jc w:val="both"/>
        <w:rPr/>
      </w:pPr>
      <w:r>
        <w:rPr>
          <w:bCs/>
        </w:rPr>
        <w:t>- неналоговые доходы – 1392,9 тыс. рублей (3,3% от объема налоговых и неналоговых доходов).</w:t>
      </w:r>
    </w:p>
    <w:p>
      <w:pPr>
        <w:pStyle w:val="TextBody"/>
        <w:ind w:firstLine="851"/>
        <w:jc w:val="both"/>
        <w:rPr/>
      </w:pPr>
      <w:r>
        <w:rPr/>
        <w:t>По сравнению с плановым показателем консолидированного бюджета на 2018 год, прогнозируемые в 2019 году налоговые и неналоговые доходы</w:t>
      </w:r>
      <w:r>
        <w:rPr>
          <w:spacing w:val="-6"/>
        </w:rPr>
        <w:t xml:space="preserve"> увеличатся на 1733,7 тыс. рублей или на 4,3%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Налоговые доходы консолидированного бюджета Холмского муниципального района прогнозируются на основании данных главных администраторов бюджета района, в том числе: Управления Федеральной налоговой службы по Новгородской области, Управления Федерального казначейства по Новгородской области, Управления Федеральной службы государственной регистрации кадастра и картографии по Новгородской области и </w:t>
      </w:r>
      <w:r>
        <w:rPr>
          <w:bCs/>
        </w:rPr>
        <w:t>прогнозных условий социально-экономического развития района</w:t>
      </w:r>
      <w:r>
        <w:rPr>
          <w:szCs w:val="28"/>
        </w:rPr>
        <w:t>.</w:t>
      </w:r>
    </w:p>
    <w:p>
      <w:pPr>
        <w:pStyle w:val="TextBody"/>
        <w:ind w:firstLine="851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(тыс</w:t>
      </w:r>
      <w:r>
        <w:rPr/>
        <w:t>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28"/>
        <w:gridCol w:w="1799"/>
        <w:gridCol w:w="1843"/>
      </w:tblGrid>
      <w:tr>
        <w:trPr>
          <w:trHeight w:val="5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5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0004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4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874,4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79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8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772,2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87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4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775,8</w:t>
            </w:r>
          </w:p>
        </w:tc>
      </w:tr>
      <w:tr>
        <w:trPr>
          <w:trHeight w:val="4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логи на имуществ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7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4,3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чие налоговые 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0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44,9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025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2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701,6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  <w:i/>
          <w:i/>
        </w:rPr>
      </w:pPr>
      <w:r>
        <w:rPr>
          <w:bCs/>
        </w:rPr>
        <w:t xml:space="preserve">Поступление доходов от уплаты акцизов на нефтепродукты в 2019 году прогнозируется в размере 2794,6 тыс. рублей, что выше уровня 2018 года на 5,4%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/>
      </w:pPr>
      <w:r>
        <w:rPr>
          <w:bCs/>
        </w:rPr>
        <w:t>В расчетах прогноза доходов консолидированного бюджета на 2019 год неналоговые доходы составят 1392,9 тыс. рублей, на 2020 год – 1458,1 тыс. рублей, на 2021 год – 1465,7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>
          <w:trHeight w:val="36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8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28,8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продаж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8,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Штрафные са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17,8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65,7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 xml:space="preserve">Доходы бюджета муниципального района учтены на 2019 год в сумме 158905,2 тыс. рублей, на 2020 год в сумме 132995,7 тыс. рублей, на 2021 год – 133947,7 тыс. рублей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Параметры налоговых и неналоговых доходов муниципального бюджета на 2019-2021 годы приведены в следующей таблице:</w:t>
      </w:r>
    </w:p>
    <w:p>
      <w:pPr>
        <w:pStyle w:val="TextBody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843"/>
        <w:gridCol w:w="1559"/>
        <w:gridCol w:w="1560"/>
      </w:tblGrid>
      <w:tr>
        <w:trPr>
          <w:tblHeader w:val="true"/>
          <w:trHeight w:val="33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2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НАЛОГОВЫЕ И НЕНАЛОГОВЫЕ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75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9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2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535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36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57,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16,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9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 xml:space="preserve">Неналоговые 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2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2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214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7,2</w:t>
            </w:r>
          </w:p>
        </w:tc>
      </w:tr>
      <w:tr>
        <w:trPr>
          <w:trHeight w:val="7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7,8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бюджета муниципального района предусмотрены следующие безвозмездные поступления: </w:t>
      </w:r>
    </w:p>
    <w:p>
      <w:pPr>
        <w:pStyle w:val="TextBody"/>
        <w:ind w:left="6372" w:hanging="0"/>
        <w:jc w:val="both"/>
        <w:rPr>
          <w:b/>
          <w:b/>
        </w:rPr>
      </w:pPr>
      <w:r>
        <w:rPr>
          <w:b/>
        </w:rPr>
        <w:tab/>
        <w:tab/>
        <w:t>тыс</w:t>
      </w:r>
      <w:r>
        <w:rPr>
          <w:b/>
          <w:bCs/>
        </w:rPr>
        <w:t>. рублей</w:t>
      </w:r>
    </w:p>
    <w:tbl>
      <w:tblPr>
        <w:tblW w:w="9499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8"/>
        <w:gridCol w:w="1418"/>
        <w:gridCol w:w="1418"/>
      </w:tblGrid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 5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 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 197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5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564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9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685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8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из бюджетов бюджетной системы Российской Федерации составит в 2019 году – 124595,8 тыс. рублей, в 2020 году – 97359,4 тыс. рублей, в 2021 году – 97197,7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В 2019 году структура безвозмездных поступлений из областного бюджета выглядит следующим образом: дотации из областного бюджета – 38,2%, субвенции – 50,6%, субсидии – 10,8%, иные межбюджетные трансферты – 0,4%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Объем дотации на выравнивание бюджетной обеспеченности, предоставляемый бюджету Холмского муниципального района, запланирован в 2019 году в размере 47620,1 тыс. рублей, в 2020 году – 37509,4 тыс. рублей, в 2021 году – 34564,2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Объем субсидий предусмотрено в 2019 году в сумме 13494,8 тыс. рублей, в 2020 году – 948,0 тыс. рублей, в 2021 году – 948,0 тыс. рублей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Объем субвенции предусмотрено в 2019 год в сумме 62987,3</w:t>
      </w:r>
      <w:r>
        <w:rPr>
          <w:color w:val="000000"/>
          <w:szCs w:val="28"/>
        </w:rPr>
        <w:t xml:space="preserve"> тыс</w:t>
      </w:r>
      <w:r>
        <w:rPr>
          <w:bCs/>
          <w:szCs w:val="28"/>
        </w:rPr>
        <w:t>. рублей, в 2020 год – 58902,0</w:t>
      </w:r>
      <w:r>
        <w:rPr>
          <w:color w:val="000000"/>
          <w:szCs w:val="28"/>
        </w:rPr>
        <w:t xml:space="preserve"> тыс</w:t>
      </w:r>
      <w:r>
        <w:rPr>
          <w:bCs/>
          <w:szCs w:val="28"/>
        </w:rPr>
        <w:t>. рублей, на 2021 год – 58685,5</w:t>
      </w:r>
      <w:r>
        <w:rPr>
          <w:color w:val="000000"/>
          <w:szCs w:val="28"/>
        </w:rPr>
        <w:t xml:space="preserve"> тыс</w:t>
      </w:r>
      <w:r>
        <w:rPr>
          <w:bCs/>
          <w:szCs w:val="28"/>
        </w:rPr>
        <w:t>. рублей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  <w:t>Иные межбюджетные трансферты из бюджетов поселений определены в 2019 году в объеме 493,6 тыс. рублей, в 2020 году – 0,0 тыс. рублей, в 2021 – 0,0  тыс. рублей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Алексей Игнатьев</dc:creator>
  <dc:description/>
  <cp:keywords/>
  <dc:language>en-US</dc:language>
  <cp:lastModifiedBy>holmfin</cp:lastModifiedBy>
  <cp:lastPrinted>2018-11-13T17:08:00Z</cp:lastPrinted>
  <dcterms:modified xsi:type="dcterms:W3CDTF">2018-11-13T14:34:00Z</dcterms:modified>
  <cp:revision>170</cp:revision>
  <dc:subject/>
  <dc:title>                                     ПОЯСНИТЕЛЬНАЯ ЗАПИСКА</dc:title>
</cp:coreProperties>
</file>